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Российская Федерация, Ставропольский край, г.о. г. Ставрополь, г. Ставрополь, пер. Менделеева, 4/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исторической смешанной застройки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30107:1269 и объекта капитального строительства по адресу: Российская Федерация, Ставропольский край, г.о. г. Ставрополь,                               г. Ставрополь, пер. Менделеева, 4/5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2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09:24:00Z</dcterms:modified>
  <cp:revision>2</cp:revision>
  <dc:subject/>
  <dc:title>Приложение 3</dc:title>
</cp:coreProperties>
</file>